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menda Powiatowa PSP w Sztum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Sienkiewicza 27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-400 Sztum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bCs/>
          <w:sz w:val="22"/>
          <w:szCs w:val="22"/>
        </w:rPr>
        <w:t>„Zakup nowego średniego samochodu ratowniczo – gaśniczego z funkcją dostarczania wody do celów bytow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ę Powiatową Państwowej Straży Pożarnej w Sztumi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Komenda Powiatowa Państwowej Straży Pożarnej w Sztumie                                                                                 Znak sprawy: </w:t>
    </w:r>
    <w:r>
      <w:rPr>
        <w:sz w:val="16"/>
        <w:szCs w:val="16"/>
      </w:rPr>
      <w:t>ZP.271.1.2025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00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10-22T12:08:00Z</dcterms:modified>
  <cp:revision>4</cp:revision>
  <dc:subject/>
  <dc:title/>
</cp:coreProperties>
</file>